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3-mallard-ducktype 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haun McCance shaunm@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haun McCance shaunm@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haun McCance shaunm@gnome.or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5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kL2/5zT52jCUOo6piXLL7oBuJq9AQdGyVbVoLx0x36DNq73g0bEK5Qt28y76hx+jLtzaUXr
AeLFoyYLFPh62isYUGc6jPCvEwH5Lc/NgaVaIhhvbo6COV0eTFSxXsJ2gbR8VfvMqd+SDBEv
ojTE6aKwwxWpaTdBSVxko6Ea/WaUwUQPgAwSKvSd6+XmSgaVWXFFBvmneTNzerAADPbVURQQ
2LPVvdqpMGGTAsHX4n</vt:lpwstr>
  </property>
  <property fmtid="{D5CDD505-2E9C-101B-9397-08002B2CF9AE}" pid="3" name="_2015_ms_pID_7253431">
    <vt:lpwstr>QrOGtdtvVIIQgdjKJz5H53ztRU8tFzqcnW4/70hP2UxfM3TirHIk+i
IXY47A4QPeDQJgsk3iPARhwzC0MPrqlqJjGucy9em/AQ4eU64FOKchosRrJNM6ROBbDibSky
VoVN/pMKEfbVwtQPxqJyG70NPAelTinUWMjStTm9RZ6aC8GdmqTYv/oXst5ak01SR+4YjMhh
2t9w1PKRfoBjBQ9hmoMHkhbJeKw3W9/FTMWI</vt:lpwstr>
  </property>
  <property fmtid="{D5CDD505-2E9C-101B-9397-08002B2CF9AE}" pid="4" name="_2015_ms_pID_7253431_00">
    <vt:lpwstr>_2015_ms_pID_7253431</vt:lpwstr>
  </property>
  <property fmtid="{D5CDD505-2E9C-101B-9397-08002B2CF9AE}" pid="5" name="_2015_ms_pID_7253432">
    <vt:lpwstr>uQxCPvFkAFx6tXbyvZSb3O5frQoQxcjByxj/
1KAbQR2lPIKEJYrLhDRuZ0taFCIXhbBIEvR9c/+8uPMnWd+BE2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340</vt:lpwstr>
  </property>
</Properties>
</file>